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539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Тема 4. Рынок труда и проблемы занятости сельского населения</w:t>
      </w:r>
    </w:p>
    <w:p>
      <w:pPr>
        <w:pStyle w:val="Normal"/>
        <w:widowControl w:val="false"/>
        <w:ind w:firstLine="57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Изучить рынок труда и проблемы занятости, методику определения эффективности использования трудовых ресурсов, показатели производительности труда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егулирование и организа</w:t>
        <w:softHyphen/>
        <w:t>ция занятости населения в условиях рыночной экономики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етодика оп</w:t>
        <w:softHyphen/>
        <w:t>ределения эффективности использования трудовых ресурсов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изво</w:t>
        <w:softHyphen/>
        <w:t>дительность труда, показатели и методика определения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u w:val="single"/>
          <w:lang w:bidi="gu-IN"/>
        </w:rPr>
      </w:pPr>
      <w:r>
        <w:rPr>
          <w:color w:val="000000"/>
          <w:sz w:val="28"/>
          <w:szCs w:val="28"/>
          <w:u w:val="single"/>
          <w:lang w:bidi="gu-IN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Труд является основным условием жизни людей и важней</w:t>
        <w:softHyphen/>
        <w:t>шим источником богатства общества. Благодаря трудовой дея</w:t>
        <w:softHyphen/>
        <w:t>тельности человека средства производства приводятся в движе</w:t>
        <w:softHyphen/>
        <w:t>ние и способствуют воплощению в жизнь заранее определен</w:t>
        <w:softHyphen/>
        <w:t>ных целей общества и отдельных его членов. Трудовая деятельность сельского населения имеет ряд спе</w:t>
        <w:softHyphen/>
        <w:t>цифических особенностей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на эффективность труда крестьянства оказывают огромное влияние качество обрабатываемых земель и природно-клима</w:t>
        <w:softHyphen/>
        <w:t>тические условия сельскохозяйственного производств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использование труда во многом определяется сезонностью производственной деятельности и разной степенью занятости людей по временам год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труд человека имеет прямую связь с использованием расте</w:t>
        <w:softHyphen/>
        <w:t>ний и животных, т. е. взаимодействует с живыми организма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труд крестьян применяется в коллективном производстве и в личных подсобных хозяйствах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Развитие рыночных отношений формирует рынок рабочей силы. Высокая квалификация, способность работника выпол</w:t>
        <w:softHyphen/>
        <w:t>нять разнообразные виды труда, профессиональная разносто</w:t>
        <w:softHyphen/>
        <w:t>ронность повышают цену рабочей силы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сельскохозяйственном производстве спрос на рабочую силу носит сезонный характер. Наряду с этим существует и постоянная занятость работников сельскохозяйственных ор</w:t>
        <w:softHyphen/>
        <w:t>ганизаций (строители, животноводы, бухгалтер и т. д.). Для преодоления негативных сторон сезонности работ в сельском хозяйстве целесообразно создавать промышленные предпри</w:t>
        <w:softHyphen/>
        <w:t>ятия по переработке производимой сельскохозяйственной продукции, а также различные кустарные и промысловые ко</w:t>
        <w:softHyphen/>
        <w:t>оперативы. Их функционирование может способствовать по</w:t>
        <w:softHyphen/>
        <w:t>вышению равномерности в спросе на рабочую силу, преодо</w:t>
        <w:softHyphen/>
        <w:t>лению безработицы, обеспечению работой инвалидов и пен</w:t>
        <w:softHyphen/>
        <w:t>сионеров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последние годы наблюдается отток молодежи из села. Это объясняется низкой и несвоевременной оплатой труда работ</w:t>
        <w:softHyphen/>
        <w:t>ников аграрной сферы, тяжелыми социальными условиями жиз</w:t>
        <w:softHyphen/>
        <w:t>ни людей, резким сокращением на селе школ, медицинских пунктов, библиотек, домов культуры и т. д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Чтобы прекратить отток сельского населения в город и за</w:t>
        <w:softHyphen/>
        <w:t>интересовать молодежь трудиться в аграрном секторе, необхо</w:t>
        <w:softHyphen/>
        <w:t>димо принять ряд мер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ровести работу по преодолению сезонных форм организа</w:t>
        <w:softHyphen/>
        <w:t>ции труда. На селе целесообразно развивать промышленное про</w:t>
        <w:softHyphen/>
        <w:t>изводство и промыслы, особенно для работы в зимние месяц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организовать материальное стимулирование труда работни</w:t>
        <w:softHyphen/>
        <w:t>ков сельского хозяйства таким образом, чтобы молодежи было выгодно работать в своем родном населенном пункте, а не стре</w:t>
        <w:softHyphen/>
        <w:t>миться уйти на более высокие заработки в город. Оплата труда в сельском хозяйстве должна соответствовать величине затрат труда и его качеству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сельской местности следует значительно улучшить со</w:t>
        <w:softHyphen/>
        <w:t>циальные условия жизни населения. Эту задачу должны ре</w:t>
        <w:softHyphen/>
        <w:t>шать не только сельскохозяйственные учреждения, но и ор</w:t>
        <w:softHyphen/>
        <w:t>ганы местной власти, областных, краевых и федеральных ведомст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вести постоянное совершенствование и улучшение систе</w:t>
        <w:softHyphen/>
        <w:t>мы подготовки и переподготовки кадров для аграрного сектора. В связи с распространением платного обучения студентов вузов и учащихся техникумов ежегодно выделять для лучших учащихся сельских школ квоты для обучения в вузах и техникумах на бюджетной основе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Наряду с этим в сельскохозяйственном производстве следу</w:t>
        <w:softHyphen/>
        <w:t>ет шире внедрять индивидуальные технологии при выращива</w:t>
        <w:softHyphen/>
        <w:t>нии сельскохозяйственных культур, в животноводстве, строи</w:t>
        <w:softHyphen/>
        <w:t>тельстве. Молодежь всегда проявляет повышенный интерес к научно-техническому прогрессу. Приток трудовых ресурсов повысится за счет юношей и девушек, если они будут иметь возможность более активно участвовать в применении новых технологий и передовых методов организации труда.</w:t>
      </w:r>
    </w:p>
    <w:p>
      <w:pPr>
        <w:pStyle w:val="Normal"/>
        <w:widowControl w:val="false"/>
        <w:ind w:firstLine="570"/>
        <w:jc w:val="both"/>
        <w:rPr>
          <w:color w:val="000000"/>
          <w:sz w:val="28"/>
          <w:szCs w:val="28"/>
          <w:u w:val="single"/>
          <w:lang w:bidi="gu-IN"/>
        </w:rPr>
      </w:pPr>
      <w:r>
        <w:rPr>
          <w:color w:val="000000"/>
          <w:sz w:val="28"/>
          <w:szCs w:val="28"/>
          <w:u w:val="single"/>
          <w:lang w:bidi="gu-IN"/>
        </w:rPr>
      </w:r>
    </w:p>
    <w:p>
      <w:pPr>
        <w:pStyle w:val="Normal"/>
        <w:widowControl w:val="false"/>
        <w:ind w:firstLine="57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 для самопроверки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Назовите специфические особенности в работе сельских товаропроизводителей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Дайте характеристику обеспеченности трудовыми ресур</w:t>
        <w:softHyphen/>
        <w:t>сами сельскохозяйственного производства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Чем обусловлено появление безработицы в аграрном сек</w:t>
        <w:softHyphen/>
        <w:t>торе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4.  Что повышает цену рабочей силы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5. За счет чего можно преодолеть негативные стороны се</w:t>
        <w:softHyphen/>
        <w:t>зонности работ в сельском хозяйстве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6. Какие следует принять меры, чтобы прекратился отток молодежи из сферы сельскохозяйственного производства?</w:t>
      </w:r>
    </w:p>
    <w:p>
      <w:pPr>
        <w:pStyle w:val="TextBodyIndent"/>
        <w:spacing w:before="0" w:after="1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dcterms:modified xsi:type="dcterms:W3CDTF">2014-09-04T07:27:00Z</dcterms:modified>
  <cp:revision>7</cp:revision>
  <dc:subject/>
  <dc:title>Тема 1</dc:title>
</cp:coreProperties>
</file>